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582423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0711722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12342619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